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Аби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№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дополнительной мер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й поддержки в виде обеспеч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ыми дымовыми пожарными извещателя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 проживания малоимущих многодетных семей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й, находящихся в трудной жизненной ситуаци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циально опасном положен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рядок 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(далее – Порядок) устанавливает процедуру 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 (далее – семьи отдельных категорий), проживающих на территории муниципального образования Абинский район (далее – мера социальной поддержк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Для целей Порядка применяются следующие понят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втономный дымовой пожарный извещатель (далее – АДПИ) – прибор, реагирующий на появление дымовых частичек в помещении и издающий характерный звуковой сигна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многодетная семья – семья, в которой воспитываются трое и более детей в возрасте до 18 лет, а при обучении детей в общеобразовательных организациях и государственных образовательных организациях по очной форме обучения - до окончания обучения, но не более чем до достижения ими возраста 23 ле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малоимущая семья – семья, среднемесячный доход которой ниже величины прожиточного минимума семь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емья, находящаяся в социально опасном положении –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 (далее – семья, находящаяся в СОП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рудная жизненная ситуация – обстоятельство или обстоятельства, которые ухудшают условия жизнедеятельности гражданина и последствия которых он не может преодолеть самостоятельно (далее – ТЖС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место проживания – квартиры и жилые дома, в которых фактически проживают семьи отдельных категор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сполнитель – организация, определенна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в качестве исполнителя муниципального контракта по приобретению и установке АДПИ в местах проживания семей отдельных категор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раво на меру социальной поддержки имеют совершеннолетние члены (родители, законные представители) семей отдельных категорий (далее – совершеннолетний член семь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Мера социальной поддержки предоставляется по адресу фактического проживания семьи отдельной категории, в количестве не более АДП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оличество АДПИ, необходимых для установки в жилом помещении семей отдельных категорий, определяется в ходе осмотра жилого помещения, подлежащего обеспечению АДПИ, компетентным специалистом в составе рабочей группы, сформированной в соответствии с пунктом 7 Поряд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ра социальной поддержки предоставляется в натуральной форме посредством установки АДПИ Исполнителем в жилых помещениях, в которых проживают семьи отдельных категор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Потребность в АДПИ для обеспечения ими жилых помещений определяет отдел гражданской обороны и чрезвычайных ситуаций администрации муниципального образования Абинский район во взаимодействии с отделом по социальным вопросам администрации муниципального образования Абинский район (далее – Ответственные отделы) по адресу фактического проживания семей отдельных категорий на основан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списков малоимущих многодетных семей и семей, находящихся в ТЖС, сформированных государственным казенным учреждением Краснодарского края – управлением социальной защиты населения в Абинском районе (далее – УСЗН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сведений о семьях, находящихся в СОП, сформированных комиссией по делам несовершеннолетних и защите их прав при администрации муниципального образования Абинский район (далее – КДН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писки и сведения, указанные в настоящем пункте, формируются и передаются в Ответственные отдел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дальнейшем указанные списки и сведения передаются УСЗН и КДН в Ответственные отделы ежеквартально, не позднее первого числа месяца, следующего за последним месяцем кварт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Для определения потребности в АДПИ для обеспечения ими жилых помещений Ответственные отдел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формируют рабочие группы по обеспечению АДПИ жилых помещений, в которых проживают семьи отдельных категорий (далее – рабочая групп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) передают сведения и списки, указанные в пункте 6 настоящего Порядка (далее – адресные списки семей), в рабочую групп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состав рабочих групп включаются представители отдела надзорной деятельности и профилактической работы Абинского района Главного управления МЧС России по Краснодарскому краю (компетентные специалисты) (по согласованию); УСЗН (по согласованию), иных учреждений, подведомственных министерству труда и социального развития Краснодарского края, администрации муниципального образования Абинский район, администраций городских и сельских поселений Абинского района (по согласованию), других заинтересованных организа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Рабочие групп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организуют информирование совершеннолетних членов семей отдельных категорий о проведении мероприятий по обеспечению АДП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уточняют списки семей отдельных категорий, в том числе исключает семьи, жилые помещения которых оснащены АДП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проводят осмотр жилого помещения, подлежащего обеспечению АДПИ, по результатам которого составляют акты осмотра жилого помещения по форме согласно приложению 2 к настоящему Поряд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) согласовывают с совершеннолетним членом семьи, присутствующим при осмотре жилого помещения, дату (период) установки АДП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) предупреждают совершеннолетнего члена семьи о необходимости предоставления письменного согласия собственника жилого помещения на установку АДПИ в данном жилом помещении на момент установки АДП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) фиксируют факт отказа совершеннолетнего члена семьи от предоставления меры социальной поддержки (приложение 5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) формируют списки семей отдельных категорий (далее – Список), по форме согласно приложению 1 к настоящему Порядку и передают их в Ответственные отдел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АДПИ устанавливаются Исполнителем в жилых помещениях по адресу фактического проживания семей отдельных категорий на основании Списков и заявлений совершеннолетних членов семьи по форме согласно приложению 3 к настоящему Порядку (далее – заявле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ДПИ осуществляется после предъявления совершеннолетним членом семьи паспорта или иного документа, удостоверяющего личнос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становленные АДПИ передаются в собственность семей отдельных категорий на основании акта приема-передачи АДПИ, составленного по форме согласно приложению 4 к настоящему Порядку, которым в том числе подтверждается факт установки АДПИ в жилом помещении (далее – акт приема-передач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кт приема-передачи составляется в двух экземплярах для каждой из сторон и подписывается лицом, установившим АДПИ, и совершеннолетним членом семьи, присутствовавшим при установке АДП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АДПИ совершеннолетнему члену семьи, присутствовавшему при установке АДПИ, Исполнителем выдается Памятка по эксплуатации АДПИ, составленная в 2-х экземплярах, один из которых подписывается указанным членом семьи и остается у Исполнителя в целях дальнейшей передачи в Ответственные отдел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Исполнитель направляет в Ответственные отделы отчет об оснащении АДПИ жилых помещений, в которых проживают семьи отдельных категорий, по форме и в сроки, определенные в муниципальном контракте, вместе с подписанными получателями дополнительной меры социальной поддержки заявлениями и экземплярами Памят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Ответственные отделы формируют базу данных семей отдельных категорий, получивших дополнительную меру социальной поддерж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Ответственность за функционирование установленных АДПИ в течение его срока службы возлагается на получателей дополнительной меры социальной поддерж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Контроль за предоставлением дополнительной меры социальной поддержки осуществляют Ответственные отделы.</w:t>
      </w:r>
    </w:p>
    <w:p>
      <w:pPr>
        <w:pStyle w:val="Normal"/>
        <w:tabs>
          <w:tab w:val="clear" w:pos="708"/>
          <w:tab w:val="left" w:pos="40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0"/>
              <w:ind w:right="-1" w:hanging="0"/>
              <w:rPr/>
            </w:pPr>
            <w:r>
              <w:rPr/>
              <w:t>Исполняющий обязанности</w:t>
            </w:r>
          </w:p>
          <w:p>
            <w:pPr>
              <w:pStyle w:val="Style20"/>
              <w:ind w:right="-1" w:hanging="0"/>
              <w:rPr/>
            </w:pPr>
            <w:r>
              <w:rPr/>
              <w:t xml:space="preserve">заместителя главы </w:t>
            </w:r>
          </w:p>
          <w:p>
            <w:pPr>
              <w:pStyle w:val="Style20"/>
              <w:ind w:right="-1" w:hanging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Style20"/>
              <w:ind w:right="-1" w:hanging="0"/>
              <w:jc w:val="left"/>
              <w:rPr/>
            </w:pPr>
            <w:r>
              <w:rPr/>
              <w:t>Абинский район</w:t>
            </w:r>
          </w:p>
        </w:tc>
        <w:tc>
          <w:tcPr>
            <w:tcW w:w="4643" w:type="dxa"/>
            <w:tcBorders/>
          </w:tcPr>
          <w:p>
            <w:pPr>
              <w:pStyle w:val="Style20"/>
              <w:snapToGrid w:val="false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</w:r>
          </w:p>
          <w:p>
            <w:pPr>
              <w:pStyle w:val="Style20"/>
              <w:ind w:right="-1" w:firstLine="851"/>
              <w:jc w:val="right"/>
              <w:rPr/>
            </w:pPr>
            <w:r>
              <w:rPr/>
              <w:t>В.В. Гуди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5:49:00Z</dcterms:created>
  <dc:creator>User</dc:creator>
  <dc:description/>
  <cp:keywords/>
  <dc:language>en-US</dc:language>
  <cp:lastModifiedBy>Kalinchuk</cp:lastModifiedBy>
  <cp:lastPrinted>2023-11-03T17:15:00Z</cp:lastPrinted>
  <dcterms:modified xsi:type="dcterms:W3CDTF">2023-11-03T14:22:00Z</dcterms:modified>
  <cp:revision>29</cp:revision>
  <dc:subject/>
  <dc:title/>
</cp:coreProperties>
</file>